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0065" w:hanging="0"/>
        <w:jc w:val="center"/>
        <w:outlineLvl w:val="0"/>
        <w:rPr/>
      </w:pPr>
      <w:r>
        <w:rPr/>
        <w:t>ПРИЛОЖЕНИЕ</w:t>
      </w:r>
    </w:p>
    <w:p>
      <w:pPr>
        <w:pStyle w:val="TextBody"/>
        <w:ind w:left="10065" w:hanging="0"/>
        <w:jc w:val="center"/>
        <w:rPr/>
      </w:pPr>
      <w:r>
        <w:rPr/>
        <w:t>к решению Совета</w:t>
      </w:r>
    </w:p>
    <w:p>
      <w:pPr>
        <w:pStyle w:val="TextBody"/>
        <w:ind w:left="10065" w:hanging="0"/>
        <w:jc w:val="center"/>
        <w:rPr/>
      </w:pPr>
      <w:r>
        <w:rPr/>
        <w:t>Павловского сельского поселения</w:t>
      </w:r>
    </w:p>
    <w:p>
      <w:pPr>
        <w:pStyle w:val="TextBody"/>
        <w:ind w:left="10065" w:hanging="0"/>
        <w:jc w:val="center"/>
        <w:rPr/>
      </w:pPr>
      <w:r>
        <w:rPr/>
        <w:t>Павловского района</w:t>
      </w:r>
    </w:p>
    <w:p>
      <w:pPr>
        <w:pStyle w:val="TextBody"/>
        <w:ind w:left="10065" w:hanging="0"/>
        <w:jc w:val="center"/>
        <w:rPr/>
      </w:pPr>
      <w:r>
        <w:rPr/>
        <w:t>от __________________№______</w:t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Ё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ыполнении программы приватизации муниципального имущества Павловского сельского поселения </w:t>
        <w:br/>
        <w:t>Павловского района за 2016 год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jc w:val="both"/>
        <w:rPr/>
      </w:pPr>
      <w:r>
        <w:rPr/>
        <w:t>Программа приватизации муниципального имущества Павловского сельского поселения Павловского района на 2016 год (далее – Программа приватизации) утверждена решением Совета Павловского сельского поселения Павловского района от 18 мая 2016 года № 23/186 «О программе приватизации муниципального имущества Павловского сельского поселения Павловского района на 2016 год».</w:t>
      </w:r>
    </w:p>
    <w:p>
      <w:pPr>
        <w:pStyle w:val="Normal"/>
        <w:ind w:firstLine="800"/>
        <w:jc w:val="both"/>
        <w:rPr/>
      </w:pPr>
      <w:r>
        <w:rPr/>
        <w:t>В 2016 году приватизации подлежало четыре объекта муниципального имущества. В результате проделанной работы Программа приватизации реализована следующим образом:</w:t>
      </w:r>
    </w:p>
    <w:p>
      <w:pPr>
        <w:pStyle w:val="Normal"/>
        <w:ind w:firstLine="800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99"/>
        <w:gridCol w:w="2126"/>
        <w:gridCol w:w="1985"/>
        <w:gridCol w:w="1984"/>
        <w:gridCol w:w="311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муниципального имущества, индивидуализирующие данные об объ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ая стоимость имущества (рублей с учетом Н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зультат приватизации, цена по которой продано имущество (рублей с учетом НДС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автомобильный марки МАЗ 5337 – КС-3577-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, ст. Павловская, ул. Жлобы, д. 118; Идентификационный номер Х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>6912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000463, год изготовления – 1994; Балансовая (первоначальная) стоимость объекта 225 00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519750, 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1345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9750,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поступила одна заявка, торги признаны несостоявшимися.</w:t>
            </w:r>
          </w:p>
        </w:tc>
      </w:tr>
      <w:tr>
        <w:trPr>
          <w:trHeight w:val="16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цистерна марки ЗИЛ 431412 грузово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, ст. Павловская, ул. Жлобы, д. 118; Идентификационный номер КО713-01012294, год изготовления – 1994; Балансовая (первоначальная) стоимость объекта 137 000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ыночная стоимость объекта </w:t>
            </w: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35</w:t>
            </w:r>
            <w:r>
              <w:rPr>
                <w:sz w:val="24"/>
                <w:szCs w:val="24"/>
              </w:rPr>
              <w:t>, 0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14552;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поливомоечной маш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88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3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имущество продано по первоначальной цене предложения.</w:t>
            </w:r>
          </w:p>
        </w:tc>
      </w:tr>
      <w:tr>
        <w:trPr>
          <w:trHeight w:val="1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фургон марки ЗИЛ-5301Е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0, ст. Павловская, ул. Жлобы, д. 118; Идентификационный номер Х8947631030AL7887, год изготовления – 200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первоначальная) стоимость объекта 929 558, 24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69 633, 6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65.14.1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еревозки груз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поступило 2 заявки, имущество продано участнику предложивший за него наибольшую цену.</w:t>
            </w:r>
          </w:p>
        </w:tc>
      </w:tr>
      <w:tr>
        <w:trPr>
          <w:trHeight w:val="2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ЭО – 2621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, ст. Павловская, ул. Жлобы, д. 118; Идентификационный номер 811157, год изготовления – 199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первоначальная) стоимость объекта 194 748, 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ночная стоимость объекта 171 600,00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1236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поступила одна заявка, торги признаны несостоявшими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от Центрального избирательного округа № 4</w:t>
        <w:tab/>
        <w:tab/>
        <w:tab/>
        <w:tab/>
        <w:tab/>
        <w:tab/>
        <w:tab/>
        <w:tab/>
        <w:tab/>
        <w:t>Е.В.Гост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39" w:gutter="0" w:header="709" w:top="1134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4:00Z</dcterms:created>
  <dc:creator>BB</dc:creator>
  <dc:description/>
  <cp:keywords/>
  <dc:language>en-US</dc:language>
  <cp:lastModifiedBy>Krotov</cp:lastModifiedBy>
  <cp:lastPrinted>2016-12-29T08:50:00Z</cp:lastPrinted>
  <dcterms:modified xsi:type="dcterms:W3CDTF">2016-12-29T08:46:00Z</dcterms:modified>
  <cp:revision>11</cp:revision>
  <dc:subject/>
  <dc:title/>
</cp:coreProperties>
</file>